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7 – Divided Kingdom, part 2; Judah Alo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Listed topics are the beginning of each lesson.)</w:t>
      </w:r>
    </w:p>
    <w:p>
      <w:pPr>
        <w:pStyle w:val="Normal"/>
        <w:rPr/>
      </w:pPr>
      <w:r>
        <w:rPr>
          <w:sz w:val="24"/>
        </w:rPr>
        <w:t>(Review on 1/1/2006 in auditorium)</w:t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4</w:t>
        <w:tab/>
        <w:t xml:space="preserve">1 – Jonah  (pg 89-91) 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8</w:t>
        <w:tab/>
        <w:t>2 – Death of Amaziah, Introduction to Amos  (pg 91-93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  <w:t>(Singing 1/11/06)</w:t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15</w:t>
        <w:tab/>
        <w:t>3 – Amos the Prophet  (pg 93-98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18</w:t>
        <w:tab/>
        <w:t>4 – The Prophecy of Hosea  (pg 98-102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22</w:t>
        <w:tab/>
        <w:t>5 – Death of Jeroboam II  (pg 102-106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25</w:t>
        <w:tab/>
        <w:t>6 – The Prophet Isaiah  (pg 107-109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29</w:t>
        <w:tab/>
        <w:t>7 – The Prophet Isaiah—A Series of Visions…  (pg 109-111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1</w:t>
        <w:tab/>
        <w:t>8 – Jotham  (pg 111-115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5</w:t>
        <w:tab/>
        <w:t>9 – The Beginning of Captivity for Israel  (pg 115-119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8</w:t>
        <w:tab/>
        <w:t>10 – Ahaz Continues His Wickedness  (pg 119-123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12</w:t>
        <w:tab/>
        <w:t>11 – The Assembly Destroys Idols of the Land  (pg 123-126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  <w:t>(Singing 2/15/06)</w:t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19</w:t>
        <w:tab/>
        <w:t>12 – Judah Alone  (pg 127-131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22</w:t>
        <w:tab/>
        <w:t>13 – The Sickness of Hezekiah  (pg 131-135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26</w:t>
        <w:tab/>
        <w:t>14 – Manasseh  (pg 135-138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1</w:t>
        <w:tab/>
        <w:t>15 – The Prophet Zephaniah, Intro. to Jeremiah  (pg 138-141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5</w:t>
        <w:tab/>
        <w:t>16 – The Prophet Jeremiah  (pg 142-147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8</w:t>
        <w:tab/>
        <w:t>17 – The Prophet Nahum  (pg 147-150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12</w:t>
        <w:tab/>
        <w:t>18 – Covenant Renewed with Jehovah  (pg 150-154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  <w:t>(Singing 3/15/06)</w:t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19</w:t>
        <w:tab/>
        <w:t>19 – The Prophet Habakkuk  (pg 154-157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22</w:t>
        <w:tab/>
        <w:t>20 – The First Invasion  (pg 157-162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26</w:t>
        <w:tab/>
        <w:t>21 – Jehoiakim’s Last Days  (pg 162-168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29</w:t>
        <w:tab/>
        <w:t>22 – The Fall of Jerusalem  (pg 168-172)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1:55:00Z</dcterms:created>
  <dc:creator>Wayne Holt</dc:creator>
  <dc:description/>
  <dc:language>en-US</dc:language>
  <cp:lastModifiedBy>Frank D Vines</cp:lastModifiedBy>
  <dcterms:modified xsi:type="dcterms:W3CDTF">2005-12-05T04:59:00Z</dcterms:modified>
  <cp:revision>5</cp:revision>
  <dc:subject/>
  <dc:title>Quarter x – </dc:title>
</cp:coreProperties>
</file>